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0944316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9687251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5901430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330561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